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/>
      </w:pPr>
      <w:r>
        <w:rPr>
          <w:rFonts w:eastAsia="Arial" w:cs="Arial" w:ascii="Arial" w:hAnsi="Arial"/>
          <w:b/>
          <w:sz w:val="4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441960</wp:posOffset>
                </wp:positionV>
                <wp:extent cx="5852160" cy="15544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55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2pt;margin-top:-34.8pt;width:460.75pt;height:122.35pt;mso-wrap-style:none;v-text-anchor:middle" type="_x0000_t84">
                <v:fill o:detectmouseclick="t" type="solid" color2="black"/>
                <v:stroke color="blue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-76200</wp:posOffset>
                </wp:positionV>
                <wp:extent cx="5212080" cy="509905"/>
                <wp:effectExtent l="43180" t="438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M I K R O     P R A H A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Bottom">
                          <a:avLst>
                            <a:gd name="adj" fmla="val 726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00ccff" stroked="t" o:allowincell="f" style="position:absolute;margin-left:44.4pt;margin-top:-6pt;width:410.35pt;height:40.1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M I K R O     P R A H A  </w:t>
                      </w:r>
                    </w:p>
                  </w:txbxContent>
                </v:textbox>
                <v:path textpathok="t"/>
                <v:textpath on="t" fitshape="t" string="M I K R O     P R A H A  " style="font-family:&quot;Arial Black&quot;;font-size:12pt"/>
                <v:fill o:detectmouseclick="t" type="solid" color2="#ff3300"/>
                <v:stroke color="blue" weight="9360" joinstyle="miter" endcap="square"/>
                <v:shadow on="t" obscured="f" color="#868686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44"/>
        </w:rPr>
        <w:t xml:space="preserve"> </w:t>
      </w:r>
    </w:p>
    <w:p>
      <w:pPr>
        <w:pStyle w:val="Heading1"/>
        <w:ind w:left="1416" w:firstLine="708"/>
        <w:rPr>
          <w:rFonts w:eastAsia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1.2pt;margin-top:11.2pt;width:101.35pt;height:25.15pt;mso-wrap-style:none;v-text-anchor:middle" type="_x0000_t136">
            <v:path textpathok="t"/>
            <v:textpath on="t" fitshape="t" string="spol. s r.o." style="font-family:&quot;Arial Black&quot;;font-size:12pt"/>
            <v:fill o:detectmouseclick="t" type="solid" color2="black"/>
            <v:stroke color="black" weight="9360" joinstyle="miter" endcap="square"/>
            <w10:wrap type="none"/>
          </v:shape>
        </w:pic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</w:rPr>
      </w:pPr>
      <w:r>
        <w:rPr>
          <w:rFonts w:cs="Arial" w:ascii="Arial" w:hAnsi="Arial"/>
          <w:b/>
          <w:color w:val="0000FF"/>
          <w:sz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44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b/>
          <w:color w:val="0000FF"/>
          <w:sz w:val="24"/>
        </w:rPr>
        <w:t xml:space="preserve">projekční  činnost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znalecké  posudky  nemovitostí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inženýrská  činnost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cs="Webdings" w:ascii="Webdings" w:hAnsi="Webdings"/>
          <w:b/>
          <w:color w:val="0000FF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Na Březince 1111/4, 150 00  Praha 5</w:t>
      </w:r>
      <w:r>
        <w:rPr>
          <w:rFonts w:cs="Webdings" w:ascii="Webdings" w:hAnsi="Webdings"/>
          <w:b/>
          <w:color w:val="0000FF"/>
          <w:sz w:val="16"/>
        </w:rPr>
        <w:t></w:t>
      </w:r>
      <w:r>
        <w:rPr>
          <w:rFonts w:cs="Arial" w:ascii="Arial" w:hAnsi="Arial"/>
          <w:b/>
          <w:color w:val="0000FF"/>
          <w:sz w:val="24"/>
        </w:rPr>
        <w:t xml:space="preserve"> tel. 603 963 092</w:t>
      </w:r>
      <w:r>
        <w:rPr>
          <w:rFonts w:cs="Webdings" w:ascii="Webdings" w:hAnsi="Webdings"/>
          <w:b/>
          <w:color w:val="0000FF"/>
          <w:sz w:val="16"/>
        </w:rPr>
        <w:t></w:t>
      </w:r>
      <w:r>
        <w:rPr>
          <w:rFonts w:cs="Arial" w:ascii="Arial" w:hAnsi="Arial"/>
          <w:b/>
          <w:color w:val="0000FF"/>
          <w:sz w:val="24"/>
        </w:rPr>
        <w:t>mikropraha@seznam.cz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0"/>
          <w:szCs w:val="30"/>
        </w:rPr>
        <w:tab/>
        <w:tab/>
        <w:t xml:space="preserve">          </w:t>
      </w:r>
      <w:r>
        <w:rPr>
          <w:rFonts w:cs="Arial" w:ascii="Arial" w:hAnsi="Arial"/>
          <w:b/>
          <w:bCs/>
          <w:sz w:val="36"/>
          <w:szCs w:val="36"/>
        </w:rPr>
        <w:t xml:space="preserve">ZÁKLADNÍ ŠKOLA HAMR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     MLÁDEŽNICKÁ 220,  LITVÍ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VÝMĚNA ROZVODŮ ODPADNÍ (TUKOVÉ) KANALIZACE NA ZŠ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HAMR   POD OBJEKTEM ŠKOLNÍ JÍDELNY PARC. Č. ST. 56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  <w:r>
        <w:rPr>
          <w:rFonts w:cs="Arial" w:ascii="Arial" w:hAnsi="Arial"/>
          <w:b/>
          <w:bCs/>
          <w:color w:val="000000"/>
          <w:sz w:val="36"/>
          <w:szCs w:val="36"/>
        </w:rPr>
        <w:t>B.  SOUHRNNÁ  TECHNICKÁ 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 A ZADAVATEL:</w:t>
        <w:tab/>
        <w:tab/>
        <w:t>MĚSTO LITVÍNOV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Městský úřad Litvín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Náměstí Míru 11, 436 01 Litvín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ab/>
        <w:tab/>
        <w:t>MIKRO  PRAHA, spol. s .r.o.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Na Březince 1111/4, 150 00, Praha 5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TUM:</w:t>
        <w:tab/>
        <w:tab/>
        <w:tab/>
        <w:tab/>
        <w:tab/>
        <w:t>Září 2021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w:tab/>
        <w:t xml:space="preserve">   </w:t>
      </w:r>
    </w:p>
    <w:tbl>
      <w:tblPr>
        <w:tblW w:w="93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853"/>
      </w:tblGrid>
      <w:tr>
        <w:trPr>
          <w:trHeight w:val="666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ázev stavby: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rozvodů odpadní (tukové) kanalizace na  ZŠ HAMR pod objektem školní jídelny – budova bez č.p./č.e. na parc. č. st. 562 + umístění nového Lapolu na pozemku parc. č. st. 56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ísto stavby :</w:t>
            </w:r>
          </w:p>
        </w:tc>
        <w:tc>
          <w:tcPr>
            <w:tcW w:w="4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 školní jídelny – budova bez č.p./č.e. na pozemku parc. č. st. 562, st. 564 v katastrální území Hamr u Litvínova, Litvín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Údaje o stavebníko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ěsto Litvínov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ěstský úřad Litvínov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Náměstí Míru 11, 436 01 Litvínov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002 66 0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ktová kancelář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Březince 1111/4, 150 00 Praha 5</w:t>
            </w:r>
          </w:p>
        </w:tc>
      </w:tr>
      <w:tr>
        <w:trPr>
          <w:trHeight w:val="533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ČO: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45611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odpovědný projektant 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g. Milan Kroupa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 seznamu ČKAI veden pod číslem 02009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B.1 Popis územ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  <w:iCs/>
          <w:sz w:val="18"/>
        </w:rPr>
        <w:t>charakteristika území a a stavebního pozemku, zastavěné území a nezastavěné území, soulad navrhované stavby s charakterem území, dosavadní využití a zastavěnost území</w:t>
      </w:r>
    </w:p>
    <w:p>
      <w:pPr>
        <w:pStyle w:val="Normal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ova školní jídelny bez č.p./č.e. se nachází západně od  sídelní části Litvínova v městské části a katastrálním území Hamr u Litvínova v  ulici Mládežnická.</w:t>
      </w:r>
    </w:p>
    <w:p>
      <w:pPr>
        <w:pStyle w:val="Normal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ova jídelny je součástí komplexu budov ZŠ Hamr č.p. 220, je samostatně stojící, má 1 podzemní a 1 nadzemní podlaží a je postavena na pozemku parc. č. st. 562</w:t>
      </w:r>
    </w:p>
    <w:p>
      <w:pPr>
        <w:pStyle w:val="Normal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je realizován na těchto pozemcích:</w:t>
      </w:r>
    </w:p>
    <w:p>
      <w:pPr>
        <w:pStyle w:val="Normal"/>
        <w:suppressLineNumbers/>
        <w:jc w:val="both"/>
        <w:rPr/>
      </w:pPr>
      <w:r>
        <w:rPr/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3747"/>
        <w:gridCol w:w="1020"/>
        <w:gridCol w:w="2053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 č. st. 562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avěná plocha a nádvoří</w:t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č.p./č.e. budova občanské vybavenosti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99 m2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 Hamr u Litvínova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 č. st. 564</w:t>
            </w:r>
          </w:p>
        </w:tc>
        <w:tc>
          <w:tcPr>
            <w:tcW w:w="3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avěná plocha a nádvoří</w:t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p. 236  objekt občanské vybavenost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9 m2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 Hamr u Litvínova</w:t>
            </w:r>
          </w:p>
        </w:tc>
      </w:tr>
    </w:tbl>
    <w:p>
      <w:pPr>
        <w:pStyle w:val="Normal"/>
        <w:suppressLineNumbers/>
        <w:jc w:val="both"/>
        <w:rPr/>
      </w:pPr>
      <w:r>
        <w:rPr/>
      </w:r>
    </w:p>
    <w:p>
      <w:pPr>
        <w:pStyle w:val="Normal1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uppressLineNumbers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b/>
          <w:bCs/>
          <w:sz w:val="18"/>
        </w:rPr>
        <w:t xml:space="preserve">b)    údaje o souladu stavby s územně plánovací dokumentací, s cíli a úkoly územního plánování, včetně    </w:t>
        <w:tab/>
        <w:t>informace o vydané územně plánovací dokumentaci</w:t>
      </w:r>
    </w:p>
    <w:p>
      <w:pPr>
        <w:pStyle w:val="Normal1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Budova Základní školy se podle Územního plánu města Llitvínov nachází v území OV – plochy občanského  vybavení – veřejná vybavenost</w:t>
      </w:r>
    </w:p>
    <w:p>
      <w:pPr>
        <w:pStyle w:val="Normal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Tento projekt řeší pouze výměnu odpadní (tukové) kanalizace a s tím související stavební úpravy a výměnu nefunkčního lapače tuků (Lapolu) a nezasahuje do venkovního vzhledu budovy ani nemění způsob užívání budovy. </w:t>
      </w:r>
    </w:p>
    <w:p>
      <w:pPr>
        <w:pStyle w:val="Normal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numPr>
          <w:ilvl w:val="0"/>
          <w:numId w:val="9"/>
        </w:numPr>
        <w:suppressLineNumber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18"/>
        </w:rPr>
        <w:t>informace o vydaných rozhodnutích a povolení vyjímky z obecných požadavků na využívání území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20"/>
        </w:rPr>
        <w:t xml:space="preserve">Na navrženou stavbu nejsou žádné vyjímky požadovány 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1"/>
        <w:numPr>
          <w:ilvl w:val="0"/>
          <w:numId w:val="10"/>
        </w:numPr>
        <w:suppressLineNumber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18"/>
        </w:rPr>
        <w:t>informace o tom, zda a v jakých částech dokumentace jsou zohledněny podmínky závazných stanovisek dotčených orgánů</w:t>
      </w:r>
    </w:p>
    <w:p>
      <w:pPr>
        <w:pStyle w:val="Normal1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 xml:space="preserve">K navržené rekonstrukci tukové kanalizace v 1.PP a výměně lapače tuků nebyly uplatněny žádné připomínky ani námitky dotčených orgánů. </w:t>
      </w:r>
    </w:p>
    <w:p>
      <w:pPr>
        <w:pStyle w:val="Normal1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b/>
          <w:bCs/>
          <w:sz w:val="18"/>
        </w:rPr>
        <w:t xml:space="preserve">e)  </w:t>
      </w:r>
      <w:r>
        <w:rPr>
          <w:rFonts w:cs="Arial" w:ascii="Arial" w:hAnsi="Arial"/>
          <w:b/>
          <w:bCs/>
          <w:i/>
          <w:iCs/>
          <w:sz w:val="18"/>
        </w:rPr>
        <w:t>výčet  a závěry provedených průzkumů a rozborů (geologický průzkum,  hydrogeologický průzkum, stavebně historický průzkum apod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>Vzhledem k navrženému charakteru stavby byl proveden pochozí průzkum za účasti projektantů, vedení jídelny a zástupce investora. Dále byla provedena kamerová zkouška kanalizace a prohlídka stávajícího Lapolu – viz příloha k PD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f) ochrana území podle jiných právních předpisů</w:t>
      </w:r>
    </w:p>
    <w:p>
      <w:pPr>
        <w:pStyle w:val="Normal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</w:rPr>
        <w:t>pozemky se nenachází v  chráněném území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>g) poloha vzhledem k záplavovému území, poddolovanému území apod.,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tčená stavba ani pozemky  nejsou v poddolovaném ani záplavovém území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h)  vliv  stavby na okolní stavby a pozemky, ochrana okolí, vliv stavby  na odtokové poměry v území,</w:t>
      </w:r>
    </w:p>
    <w:p>
      <w:pPr>
        <w:pStyle w:val="Normal1"/>
        <w:suppressLineNumbers/>
        <w:ind w:firstLine="454"/>
        <w:jc w:val="both"/>
        <w:rPr>
          <w:rFonts w:ascii="Arial" w:hAnsi="Arial" w:eastAsia="Courier New" w:cs="Arial"/>
          <w:color w:val="000000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zhledem k charakteru navržené rekonstrukce není v této PD řešeno.</w:t>
      </w:r>
    </w:p>
    <w:p>
      <w:pPr>
        <w:pStyle w:val="Normal1"/>
        <w:suppressLineNumbers/>
        <w:ind w:firstLine="454"/>
        <w:jc w:val="both"/>
        <w:rPr/>
      </w:pPr>
      <w:r>
        <w:rPr>
          <w:rFonts w:eastAsia="Courier New" w:cs="Arial" w:ascii="Arial" w:hAnsi="Arial"/>
          <w:color w:val="000000"/>
          <w:sz w:val="20"/>
        </w:rPr>
        <w:t>Stavba nebude mít nepříznivý vliv na okolní stavby ani na okolní pozemky. Odtokové poměry území nejsou narušeny ani změněn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 </w:t>
      </w:r>
      <w:r>
        <w:rPr>
          <w:rFonts w:cs="Arial" w:ascii="Arial" w:hAnsi="Arial"/>
          <w:b/>
          <w:bCs/>
          <w:i/>
          <w:iCs/>
          <w:sz w:val="18"/>
        </w:rPr>
        <w:t>i) požadavky na asanace, demolice, kácení dřevin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 zahájením montáže nové splaškové kanalizace dojde k demontáži stávajících neobezděných stoupaček a potrubí vedeného pod stropem.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 xml:space="preserve">j)  požadavky  na  maximální  dočasné i trvalé zábory  zemědělského  půdního  fondu nebo  pozemků určených k plnění funkce le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hledem k charakteru PD není řešen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>k)  územně  technické  podmínky  (zejména možnost napojení na stávající  dopravní a technickou infrastrukturu, možnost bezbariérového přístupu k navrhované stavbě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pojení na dopravní infrastrukturu – stávající,  není řeše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ojení na  inženýrské sítě – stávající, není předmětem této projektové dokumentac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l)  věcné  a  časové  vazby  stavby, podmiňující, vyvolané, související   inves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konstrukce tukové kanalizace bude probíhat v době letních prázdnin (červenec, srpen), kdy je budova školní jídelny nevyužívaná. Není podmíněna žádnými podmiňujícími investicemi ani nejsou vázány na jiné stav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eznam pozemků podle katastru nemovitostí, na kterých se stavba umisťuje a provádí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sz w:val="20"/>
        </w:rPr>
        <w:t>seznam dotčených budov a pozemků – viz bod B1 a)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>n) seznam pozemků podle katastru nemovitostí, na kterých vznikne ochranné nebo bezpečnostní pás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rženou stavbou budou dotčeny pouze pozemky uvedené v bodě B1.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2 Celkový popis stavb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B.2.1 Základní charakteristika stavby a jejího užívání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/>
          <w:bCs/>
          <w:i/>
          <w:iCs/>
        </w:rPr>
        <w:t>a) nová stavba nebo změna dokončené stavb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jekt řeší nezbytnou rekonstrukci vysloužilých rozvodů tukové kanalizace v 1.PP budovy. Jedná se o výměnu svislých a ležatých rozvodů v 1.PP a jejich napojení na rozvody v 1.NP, předmětem projektu nejsou rozvody kanalizace v 1.NP budovy. Dále je předmětem PD výměna již nefunkčního lapolu na pozemku parc. č. st. 564 a napojení nové tukové kanalizace do tohoto Lapol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/>
          <w:bCs/>
          <w:i/>
          <w:iCs/>
        </w:rPr>
        <w:t>b) 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budovu jídelny Základní školy HAMR, která bude i po dokončení rekonstrukce tukové kanalizace v 1.PP budovy využívána stejným způsob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c) trvalá nebo dočasná stavba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 xml:space="preserve">d) informace o vydaných rozhodnutích a povolení vyjímky z technických požadavků na stavby a technických požadavků zabezpečujících bezbariérové užívání stavby 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0"/>
        </w:rPr>
        <w:t xml:space="preserve">Na navrženou stavbu nejsou žádné vyjímky požadovány 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e) informace o tom, zda a v jakých částech dokumentace jsou zohledněny podmínky závazných stanovisek dotčených orgánů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1"/>
        <w:suppressLineNumbers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e strany dotčených orgánů nebyly vzneseny žádné připomínky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>f) ochrana stavby podle jiných právních předpisů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ení řešeno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>g) navržené parametry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hledem k charakteru staby není v PD řeš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ty žáků a personálu školy se nemění. Kuchyň s jídelnou je dimenzována na 300 obědů den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h) základní bilance stavby</w:t>
      </w:r>
    </w:p>
    <w:p>
      <w:pPr>
        <w:pStyle w:val="Zkladntext2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Ležaté potrubí kanalizace     ……………....  PVC-KG SN4  125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základní předpoklady výstavby – časové údaje o realizaci stavby, členění na eta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bude provedena v jedné etapě (dvě fáze – demolice, stavba), základní předpoklad doby výstavby je 60 d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táž stávajícího kanalizačního potrubí                                      4 d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kopové a bourací práce</w:t>
        <w:tab/>
        <w:tab/>
        <w:tab/>
        <w:tab/>
        <w:tab/>
        <w:t xml:space="preserve">    14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Montáž nového kanalizačního potrubí + Lapolu</w:t>
        <w:tab/>
        <w:t xml:space="preserve">  </w:t>
        <w:tab/>
        <w:tab/>
        <w:t xml:space="preserve">    10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Stavební práce (zásyp potrubí, obezdění atd, obklady, dlažby)        15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Napojení zařizovacích předmětů</w:t>
        <w:tab/>
        <w:t xml:space="preserve"> </w:t>
        <w:tab/>
        <w:t xml:space="preserve">   </w:t>
        <w:tab/>
        <w:tab/>
        <w:t xml:space="preserve">      5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Zprovoznění systemu</w:t>
        <w:tab/>
        <w:tab/>
        <w:tab/>
        <w:tab/>
        <w:t xml:space="preserve">   </w:t>
        <w:tab/>
        <w:tab/>
        <w:t xml:space="preserve">      2 d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končovací práce </w:t>
        <w:tab/>
        <w:tab/>
        <w:tab/>
        <w:tab/>
        <w:t xml:space="preserve">   </w:t>
        <w:tab/>
        <w:tab/>
        <w:t xml:space="preserve">      5 dní</w:t>
      </w:r>
    </w:p>
    <w:p>
      <w:pPr>
        <w:pStyle w:val="Endnot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color w:val="000000"/>
        </w:rPr>
        <w:t xml:space="preserve">Úklid vnitřních prostor a okolí </w:t>
        <w:tab/>
        <w:tab/>
        <w:tab/>
        <w:t xml:space="preserve">  </w:t>
        <w:tab/>
        <w:tab/>
        <w:t xml:space="preserve">      5 dní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>j) orientační náklady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Předpokládané náklady v cenové hladině </w:t>
      </w:r>
      <w:r>
        <w:rPr>
          <w:rFonts w:cs="Arial" w:ascii="Arial" w:hAnsi="Arial"/>
          <w:color w:val="000000"/>
        </w:rPr>
        <w:t>2021</w:t>
      </w:r>
      <w:r>
        <w:rPr>
          <w:rFonts w:cs="Arial" w:ascii="Arial" w:hAnsi="Arial"/>
          <w:color w:val="000000"/>
          <w:lang w:val="en-US"/>
        </w:rPr>
        <w:t xml:space="preserve"> jsou   viz kontrolní rozpočet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.2.2 Celkové urbanistické a architektonické řešení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a) urbanismus - územní regulace, kompozice prostorového řešení,</w:t>
      </w:r>
    </w:p>
    <w:p>
      <w:pPr>
        <w:pStyle w:val="Normal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Budova občanské vybavenosti bez č.p./č.e. - jídelna je součástí Základní školy HAMR v Litvínově a nachází se západně od  sídelní části Litvínova v městské části a katastrálním území Hamr u Litvínova v ulici Mládežnická.</w:t>
      </w:r>
    </w:p>
    <w:p>
      <w:pPr>
        <w:pStyle w:val="Normal"/>
        <w:ind w:left="180" w:firstLine="3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>b)  architektonické  řešení - kompozice tvarového řešení, materiálové a    barevné řešení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iz bod a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3 Celkové provozní řešení, technologie výroby</w:t>
      </w:r>
    </w:p>
    <w:p>
      <w:pPr>
        <w:pStyle w:val="Zkladntext21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Budova jídelny je dvoupodlažní, vstup do prostor kuchyně je z východní strany, vstup pro žáky je ze severní a jižní strany. Pomocný vstup je ještě z jižní strany v 1.PP.</w:t>
      </w:r>
    </w:p>
    <w:p>
      <w:pPr>
        <w:pStyle w:val="Zkladntext21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řízemí budovy je kuchyň s jídelnou, místnost pro mytí nádobí, pomocné prostory (sociální zařízení, výtahy, příruční sklady, sklad odpadu, v  části pro děti, která navazuje na jídelnu jsou vstupy, sociální zařízení a umývárny, oddělené pro chlapce a dívky. </w:t>
      </w:r>
    </w:p>
    <w:p>
      <w:pPr>
        <w:pStyle w:val="Zkladntext21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suterénu budovy je kancelář vedoucí, šatny, sociální zařízení, strojovna vzduchotechniky, jednotlivé sklady a pomocné prostory a chladící boxy.  </w:t>
      </w:r>
    </w:p>
    <w:p>
      <w:pPr>
        <w:pStyle w:val="Zkladntext2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4 Bezbariérové užívání stavby</w:t>
      </w:r>
    </w:p>
    <w:p>
      <w:pPr>
        <w:pStyle w:val="Zkladntext21"/>
        <w:ind w:firstLine="454"/>
        <w:rPr>
          <w:rFonts w:ascii="Arial" w:hAnsi="Arial" w:cs="Arial"/>
        </w:rPr>
      </w:pPr>
      <w:r>
        <w:rPr>
          <w:rFonts w:cs="Arial" w:ascii="Arial" w:hAnsi="Arial"/>
        </w:rPr>
        <w:t xml:space="preserve">Bezbariérový přístup je zajištěn do přízemí budovy,  přesto stavba nebude sloužit pro bezbariérové užívání v souladu s vyhl. 398/2009 Sb. 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5 Bezpečnost při užívání stavby</w:t>
      </w:r>
    </w:p>
    <w:p>
      <w:pPr>
        <w:pStyle w:val="Zkladntext2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va jídelny je navržena tak, aby byla v souladu s platnými předpisy  pro bezpečné užívání staveb. Toto posouzení není předmětem projektové dokumenta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6 Základní charakteristika objektů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stavební řešení</w:t>
      </w:r>
    </w:p>
    <w:p>
      <w:pPr>
        <w:pStyle w:val="Normal"/>
        <w:suppressLineNumbers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Cs/>
        </w:rPr>
        <w:t xml:space="preserve">Budova jídelny je samostatně stojící stavba, má jedno podzemní a jedno nadzemní podlaží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konstrukční a materiálové řešení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Nosnou konstrukci budovy jídelny tvoří železobetonový skelet s vyzdívkami obvodových stěn. Stropy jsou železobetonové, střecha je plochá. Obě podlaží jsou propojena železobetonovým schodištěm a nákladním výtahem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mechanická odolnost a stabil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hledem k charakteru PD není řešeno.</w:t>
      </w:r>
    </w:p>
    <w:p>
      <w:pPr>
        <w:pStyle w:val="Zkladntext21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7 Základní charakteristika technických a technologických zařízení</w:t>
      </w:r>
    </w:p>
    <w:p>
      <w:pPr>
        <w:pStyle w:val="Contents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a) technické řešení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udova základní školy je připojena  na technickou infrastrukturu, přípojky (kromě kanalizace) nejsou předmětem projektu a zůstávajíc stávající. Nově je realizovaná ležatá tuková kanalizace z jídelny do nového Lapolu, který je umístěn na pozemku parc. č. 564.</w:t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142" w:hanging="14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b) výčet technických a technologických zařízení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projektové dokumentace navazuje na již dokončenou PD splaškové kanalizace v prostorách 1.PP. Obě kanalizace budou vedeny souběžně, výkazy výměr na sebe navazují – viz bod B10.</w:t>
      </w:r>
    </w:p>
    <w:p>
      <w:pPr>
        <w:pStyle w:val="Normal1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 B.2.8 Požárně bezpečnostní řešení  </w:t>
      </w:r>
    </w:p>
    <w:p>
      <w:pPr>
        <w:pStyle w:val="Contents1"/>
        <w:rPr/>
      </w:pPr>
      <w:r>
        <w:rPr/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stávající budovy nebylo k dispozici. Vzhledem k charakteru navržených úprav není PBŘ zpracováno.</w:t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9 Úspora energie a tepelná ochran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ní předmětem PD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10   Hygienické  požadavky  na  stavby,  požadavky  na  pracovní  a  komunální prostředí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>Budova jídelny u Základní školy je navržena tak, aby splňovala veškeré hygienické předpisy platné pro tento druh staveb. V budově jsou oddělené sociální zařízení pro personál, a žáky (chlapce a dívky)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11 Zásady ochrany stavby před negativními účinky vnějšího prostředí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)  ochrana před pronikáním radonu z podloží</w:t>
      </w:r>
    </w:p>
    <w:p>
      <w:pPr>
        <w:pStyle w:val="Zkladntext2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Není předmětem této PD</w:t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ochrana před bludnými proudy</w:t>
      </w:r>
    </w:p>
    <w:p>
      <w:pPr>
        <w:pStyle w:val="Normal1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řeší se, objekt je uzemněn zemnícími pásky. </w:t>
      </w:r>
    </w:p>
    <w:p>
      <w:pPr>
        <w:pStyle w:val="Normal1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ochrana před technickou seizmicitou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 této oblasti se nepředpokládá technická seismicita.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d)  ochrana před hlukem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ní předmětem této PD.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e)  protipovodňová opatření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 se nenachází v zátopové oblasti</w:t>
      </w:r>
    </w:p>
    <w:p>
      <w:pPr>
        <w:pStyle w:val="Normal"/>
        <w:ind w:left="180" w:hanging="0"/>
        <w:rPr/>
      </w:pPr>
      <w:r>
        <w:rPr/>
      </w:r>
    </w:p>
    <w:p>
      <w:pPr>
        <w:pStyle w:val="Zkladntext21"/>
        <w:ind w:left="18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f) ostatní účinky (vliv poddolování, výskyt metanu apod.)</w:t>
      </w:r>
    </w:p>
    <w:p>
      <w:pPr>
        <w:pStyle w:val="Zkladntext21"/>
        <w:ind w:left="18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jekt se nenachází v poddolované oblasti ani v oblasti se zvláštními účinky. </w:t>
      </w:r>
    </w:p>
    <w:p>
      <w:pPr>
        <w:pStyle w:val="Zkladntext21"/>
        <w:ind w:left="180" w:hanging="0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3 Připojení na technickou infrastrukturu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napojovací místa technické infrastruktury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va základní školy je připojena  na technickou infrastrukturu, přípojky (kromě kanalizace) nejsou předmětem projektu a zůstávajíc stávající. Nově je realizovaná ležatá tuková kanalizace z jídelny do nového Lapolu, který bude umístěn na pozemku parc. č. 564 (v místě stávajícího Lapolu, který bude odstraněn). Z Lapolu povede nová přípojka do stávající kanalizační šachty.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připojovací rozměry, výkonové kapacity a délky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>Nová ležatá  tuková kanalizace – viz samostatná část PD – část ZTI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B.4 Dopravní řešení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 popis dopravního řešení včetně bezbariérových opatření pro přístupnost a užívání stavby osobami se sníženou schopností pohybu nebo orientace</w:t>
      </w:r>
    </w:p>
    <w:p>
      <w:pPr>
        <w:pStyle w:val="Normal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0"/>
        </w:rPr>
        <w:t>Vzhledem k charakteru stavby není řešeno</w:t>
      </w:r>
    </w:p>
    <w:p>
      <w:pPr>
        <w:pStyle w:val="Normal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</w:rPr>
        <w:t>b) napojení území na stávající dopravní infrastruktur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Stávající, není řešeno v této PD  </w:t>
      </w:r>
    </w:p>
    <w:p>
      <w:pPr>
        <w:pStyle w:val="Normal1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</w:rPr>
        <w:t>c) doprava v klidu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Není předmětem této PD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d) pěší a cyklistické stezky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B.5 Řešení vegetace a souvisejících terénních úprav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) terénní úpravy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čení  realizace Lapolu a napojení nové tukové kanalizace do kanalizační šachty na pozemku parc. č. st. 564 bude provedena úprava terénu zatravněním. 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použité vegetační prvky</w:t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ze výsadba poškozeného trávníku na pozemku parc. č. st. 564.. </w:t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biotechnická opatření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6 Popis vlivů stavby na životní prostředí a jeho ochra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) vliv na životní prostředí - ovzduší, hluk, voda, odpady a půda</w:t>
      </w:r>
    </w:p>
    <w:p>
      <w:pPr>
        <w:pStyle w:val="Normal1"/>
        <w:suppressLineNumbers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po svém dokončení nebude mít negativní vliv na životní prostředí. </w:t>
      </w:r>
    </w:p>
    <w:p>
      <w:pPr>
        <w:pStyle w:val="Normal1"/>
        <w:suppressLineNumbers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Žádná omezující ani bezpečnostní opatření (odstřel, výluka dopravy, omezení dodávky energií apod.) stavba nevyžaduje. Budou učiněna opatření zamezující nepříznivému vlivu stavby na okolí objektu (odvoz suti, čištění a úklid veřejného prostranství)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ěhem stavby budou dodrženy ustanovení nařízení vlády  č. 272/211 Sb. - o ochraně zdraví před nepříznivými účinky hluku a vibrací – část stavební hluk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e dodržena max. hodnota akustického tlaku (v době od 7:00 do 21:00 hodiny) při provádění povolených stavebních úprav uvnitř budovy 55 dB.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bude během stavby dodrženo omezení hladiny hluku ve dne na 65 dB (A) a bude vyloučena práce v nočních hodinách. Odpady podléhající zvláštním předpisům / nebezpečné odpady/ budou likvidovány odděleně tomu oprávněnou firmou a o likvidaci bude proveden  protokol. 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vliv na přírodu a krajinu (ochrana dřevin, ochrana památných stromů,  ochrana  rostlin  a  živočichů  apod.), zachování ekologických funkcí a  vazeb v krajin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vliv na soustavu chráněných území Natura 2000</w:t>
      </w:r>
    </w:p>
    <w:p>
      <w:pPr>
        <w:pStyle w:val="Normal1"/>
        <w:ind w:lef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vztahuje se </w:t>
      </w:r>
    </w:p>
    <w:p>
      <w:pPr>
        <w:pStyle w:val="Normal1"/>
        <w:ind w:lef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iCs/>
        </w:rPr>
        <w:t>d) způsob zohlednění podmínek závazného stanoviska posouzení vlivu záměru na životní prostředí, je-li podklad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Není řeše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f)  navrhovaná ochranná a bezpečnostní pásma, rozsah omezení a podmínky  ochrany podle jiných právních předpisů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B.7 Ochrana obyvatelstv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cs="Arial" w:ascii="Arial" w:hAnsi="Arial"/>
          <w:i/>
          <w:iCs/>
        </w:rPr>
        <w:t>Splnění   základních   požadavků   z   hlediska  plnění  úkolů  ochrany  obyvatelstva</w:t>
      </w:r>
      <w:r>
        <w:rPr>
          <w:rFonts w:cs="Arial" w:ascii="Arial" w:hAnsi="Arial"/>
          <w:color w:val="FF660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vrhovaná stavba vzhledem ke svému charakteru neklade nároky na specielní ochranu obyvatelstva.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B.8 Zásady organizace výstavby</w:t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 ) potřeby a spotřeby rozhodujících médií a hmot, jejich zajištění</w:t>
      </w:r>
    </w:p>
    <w:p>
      <w:pPr>
        <w:pStyle w:val="Normal1"/>
        <w:ind w:left="180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ěhem  stavby bude využívána stávající přípojka elektřiny, vody a kanalizace. </w:t>
      </w:r>
      <w:r>
        <w:rPr>
          <w:rFonts w:cs="Arial" w:ascii="Arial" w:hAnsi="Arial"/>
          <w:b/>
          <w:bCs/>
          <w:sz w:val="20"/>
        </w:rPr>
        <w:t>V průběhu výměny kanalizačního potrubí tukové kanalizace musí být přerušen veškerý provoz kuchyně a sociálních zařízení.</w:t>
      </w:r>
      <w:r>
        <w:rPr>
          <w:rFonts w:cs="Arial" w:ascii="Arial" w:hAnsi="Arial"/>
          <w:sz w:val="20"/>
        </w:rPr>
        <w:t xml:space="preserve"> Kontaminované odpadní vody vlivem stavební činnosti budou jímány do nádob a likvidovány dle zvláštních předpisů. </w:t>
      </w:r>
    </w:p>
    <w:p>
      <w:pPr>
        <w:pStyle w:val="Normal"/>
        <w:ind w:left="1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b)  odvodnění staveniště</w:t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ávajíc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c)   napojení   staveniště   na   stávající   dopravní   a   technickou  infrastrukturu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taveniště je napojeno stávajícím vjezdem a výjezdem na přilehlou komunikaci. 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35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d)  vliv provádění stavby na okolní stavby a pozemky</w:t>
      </w:r>
    </w:p>
    <w:p>
      <w:pPr>
        <w:pStyle w:val="Normal1"/>
        <w:ind w:left="142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 nemá zásadní vliv na okolní stavby a pozemky. Během stavby budou dodrženy ustanovení nařízení vlády  č .272/2011 Sb. - o ochraně zdraví před nepříznivými účinky hluku a</w:t>
      </w:r>
    </w:p>
    <w:p>
      <w:pPr>
        <w:pStyle w:val="Normal1"/>
        <w:ind w:left="142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left="142" w:firstLine="28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ibrací – část stavební hluk. Nejhlučnější technologie (bourací kladiva) nepřekročí hladinu hluku 65dB max. 15 min během dne v časovém období 8-12 a 14-16 hod. Během hlučných stavebních prací budou zajištěny dostatečně dlouhé přestávky, aby obyvatelé okolních domů měli možnost větrání obytných místností. Obyvatelé okolních domů budou v předstihu seznámeni s termíny a délkou provádění stavby. </w:t>
      </w:r>
    </w:p>
    <w:p>
      <w:pPr>
        <w:pStyle w:val="Normal1"/>
        <w:ind w:left="142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e)  ochrana  okolí  staveniště  a  požadavky  na  související  asanace,  demolice, kácení dřevin</w:t>
      </w:r>
    </w:p>
    <w:p>
      <w:pPr>
        <w:pStyle w:val="Endnote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eškerá stavební činnost bude prováděna v budově jídelny na pozemku parc. č. st. 562, realizace nového Lapolu a dopojení tukové kanalizace do kanalizační šachty bude provedeno na pozemku parc. č. st. 564.  </w:t>
      </w:r>
    </w:p>
    <w:p>
      <w:pPr>
        <w:pStyle w:val="Endnote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f) maximální dočasné a trvalé zábory pro staveniště</w:t>
      </w:r>
    </w:p>
    <w:p>
      <w:pPr>
        <w:pStyle w:val="Contents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udou prováděny  zábory mimo vlastní pozemky – viz seznam pozemků.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</w:rPr>
        <w:t>g) požadavky na bezbariérové obchozí tras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ní řeše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h)  maximální produkovaná množství a druhy odpadů a emisí při demolici stávajcí stavby a výstavbě,  jejich likvidace</w:t>
      </w:r>
    </w:p>
    <w:p>
      <w:pPr>
        <w:pStyle w:val="Zkladntextodsazen32"/>
        <w:suppressLineNumbers/>
        <w:tabs>
          <w:tab w:val="clear" w:pos="708"/>
          <w:tab w:val="left" w:pos="567" w:leader="none"/>
          <w:tab w:val="left" w:pos="113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třídění odpadů podle Katalogu odpadů vydaného vyhláškou 93/2016 Sb.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1005"/>
        <w:gridCol w:w="4740"/>
        <w:gridCol w:w="1125"/>
        <w:gridCol w:w="1421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oř. čísl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ód druhu odpadu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Název druhu odpadu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tegorie odpadu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nožství odpadu k zneškodnění</w:t>
            </w:r>
          </w:p>
        </w:tc>
      </w:tr>
    </w:tbl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 Stavební a demoliční odpady (včetně vytěžené zeminy z kontaminovaných míst)</w:t>
      </w:r>
    </w:p>
    <w:tbl>
      <w:tblPr>
        <w:tblW w:w="91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020"/>
        <w:gridCol w:w="4770"/>
        <w:gridCol w:w="1095"/>
        <w:gridCol w:w="1421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Beton, cihly, tašky a keramik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Beto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10,0 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Cihl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0,5 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Tašky a keramické výrob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0,5 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i nebo oddělené frakce betonu, cihel, tašek a keramických výrobků obsahujících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i nebo oddělené frakce betonu, cihel, tašek a keramických výrobků  neuvedených pod číslem 17 01 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o, sklo, plast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lasty PVC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o, plasty a dřevo obsahující nebezpečné látky nebo nebezpečnými látkami znečištěné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, dehet a výrobky z deh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 obsahující dehet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 neuvedené pod č. 1703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Uhelný dehet a výrobky z deh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y (včetně jejich slitin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Měď, bronz, mosaz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Hliní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Olov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ine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Železo, ocel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2 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Cí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né kov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ový odpad znečištěný nebezpečnými látk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bely obsahující ropné látky, uhelný dehet a jiné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bely neuvedené pod 170410 (neobsahující nebezpečné látky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(včetně vytěžené zeminy z kontaminovaných míst), kamení, vytěžená jalová hornina a hluši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a kamení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a kamení neuvedené pod číslem 17 05 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45 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Vytěžená jalová hornina a hlušina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Vytěžená hlušina neuvedená pod číslem 170505 (neobsahující nebezpečné látky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Štěrk ze železničního svršku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Štěrk ze železničního svršku neuvedený pod číslem 17 05 0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y a stavební materiály s obsahem azbes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 s obsahem azbes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né izolační materiály, které jsou nebo obsahuj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y neuvedené pod čísly 170601 a 1706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tavební materiály obsahující azbest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6 0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Stavební materiály na bázi sádr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0,5 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 )včetně směsných stavebních a demoličních odpadů)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 neuvedené pod čísly 17 0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15 Odpadní obaly, absorpční činidla, čistící tkaniny, filtrační materiály a ochranné oděvy jinak neurčené</w:t>
      </w:r>
    </w:p>
    <w:tbl>
      <w:tblPr>
        <w:tblW w:w="91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020"/>
        <w:gridCol w:w="4740"/>
        <w:gridCol w:w="1125"/>
        <w:gridCol w:w="1391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1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apírové a lepenkové obaly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8t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2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lastov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1t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4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ě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4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ov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5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mpozitní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6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7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eně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9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Textilní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</w:rPr>
        <w:tab/>
        <w:t>Pro stavbu budou použity materiály, jejichž odpad je recyklovatelný nebo ho lze ukládat na skládku TKO. V malém množství mohou vzniknout na stavbě nebezpečné odpady, které budou předány k likvidaci oprávněným osobám ve smyslu zákona o odpadech. O uložení na příslušných skládkách budou vedeny protokoly, které budou předloženy při kolaudačním řízení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>i) bilance zemních prací, požadavky na přísun nebo deponie zem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ní řešen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>j) ochrana životního prostředí při výstavbě</w:t>
      </w:r>
    </w:p>
    <w:p>
      <w:pPr>
        <w:pStyle w:val="Normal"/>
        <w:ind w:lef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1"/>
        <w:suppressLineNumber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u učiněna opatření zamezující nepříznivému vlivu stavby na okolí objektu (manipulace s prašnými materiály uvnitř objektu v uzavřených nádobách, odvoz suti, čištění a úklid veřejného prostranství).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ěhem  stavebních a montážních prací bude dodržena podmínka omezení hladiny hluku ve dne na 55 dB (A) a bude vyloučena práce v nočních hodinách. 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cně je třeba dbát na:</w:t>
      </w:r>
    </w:p>
    <w:p>
      <w:pPr>
        <w:pStyle w:val="Normal1"/>
        <w:numPr>
          <w:ilvl w:val="0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ezení hlučnosti na stavbě</w:t>
      </w:r>
    </w:p>
    <w:p>
      <w:pPr>
        <w:pStyle w:val="Normal1"/>
        <w:numPr>
          <w:ilvl w:val="0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u vod před znečištěním, především ropnými produkty</w:t>
      </w:r>
    </w:p>
    <w:p>
      <w:pPr>
        <w:pStyle w:val="Normal1"/>
        <w:numPr>
          <w:ilvl w:val="0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ížení prašnosti, včetně úklidu vozovek, a kropení vodou při manipulaci s prašnými materiály</w:t>
      </w:r>
    </w:p>
    <w:p>
      <w:pPr>
        <w:pStyle w:val="Normal1"/>
        <w:numPr>
          <w:ilvl w:val="0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ezení znečištění ovzduší zákazem spalování jakýchkoliv látek na staveništi. </w:t>
      </w:r>
    </w:p>
    <w:p>
      <w:pPr>
        <w:pStyle w:val="Normal1"/>
        <w:numPr>
          <w:ilvl w:val="0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Správné nakládání s odpady ze stavební výro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i/>
          <w:iCs/>
        </w:rPr>
        <w:t>k)  zásady  bezpečnosti  a  ochrany  zdraví  při  práci  na staveništi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 xml:space="preserve">Stavba bude prováděna v souladu § 15 zákona č. 309/2006 Sb., kterým se upravují další požadavky bezpečnosti a ochrany zdraví při práci v pracovněprávních vztazích. Dále budou respektovány další související předpisy související s poskytováním služeb mimo pracovněprávní vztahy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 xml:space="preserve">Na stavbě budou dodržovány všechny platné bezpečnostní předpisy, vztahující se na charakter prací a činností na stavbě. Na stavbě mohou pracovat jen pracovníci vyučení nebo alespoň zaučení v daném oboru, všichni pracovníci na stavbě pracující musí být proškoleni v rámci bezpečnosti práce a pravidelně doškolováni. Vybavení ochrannými prostředky zajistí jednotliví dodavatelé. V případě běžného úrazu bude přímo na staveništi poskytnuta první pomoc.pro tyto účely musí být na stavbě u vedoucího stavby nebo na jiném snadno dostupném ale kontrolovatelném  místě přístupná lékárnička. Těžší úrazy budou po poskytnutí první pomoci ošetřeny v nejbližším zdravotnickém zařízení, nebo ponechány k ošetření přivolané zdravotní záchranné službě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ři práci budou používány pracovní postupy a technologie dle příslušných ČSN. Všechny použité materiály musí mít osvědčení o jakosti a vhodnosti použití pro daný účel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</w:rPr>
        <w:t xml:space="preserve">Stavebník nebo dodavatel povede v průběhu výstavby až do jejího dokončení stavební deník. Vyskytnou-li se při provádění stavby nepředvídané okolnosti, je nutno uvědomit projektanta, aby mohl navrhnout potřebné úpravy. Autor projektu má právo v případě ohrožení zdraví lidí nebo v případě vzniku havárie z důvodu nedodržení technologických postupů, nevhodné změny materiálů nebo závažných odchylek od schválené projektové dokumentace stavbu zastavit. 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u w:val="single"/>
        </w:rPr>
        <w:t>Všeobecné předpisy:</w:t>
      </w:r>
    </w:p>
    <w:p>
      <w:pPr>
        <w:pStyle w:val="Normal1"/>
        <w:numPr>
          <w:ilvl w:val="0"/>
          <w:numId w:val="5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ákon č. 309/ 2006 Sb. – zákon, kterým se upravují další požadavky bezpečnosti  a ochrany zdraví při práci v pracovněprávních vztazích  o zajištění bezpečnosti a ochrany zdraví při činnosti nebo poskytování služeb mimo pracovněprávní vztahy .</w:t>
      </w:r>
    </w:p>
    <w:p>
      <w:pPr>
        <w:pStyle w:val="Normal1"/>
        <w:numPr>
          <w:ilvl w:val="0"/>
          <w:numId w:val="5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ákon č. 183/2006 Sb. Zákon o územním plánování a stavebním řádu.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1"/>
        <w:numPr>
          <w:ilvl w:val="0"/>
          <w:numId w:val="5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yhláška č. 50/1978 Sb. – Elektrická zařízení.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101/205:</w:t>
      </w:r>
    </w:p>
    <w:p>
      <w:pPr>
        <w:pStyle w:val="Normal1"/>
        <w:numPr>
          <w:ilvl w:val="0"/>
          <w:numId w:val="6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2 – elektrická instalace</w:t>
      </w:r>
    </w:p>
    <w:p>
      <w:pPr>
        <w:pStyle w:val="Normal1"/>
        <w:numPr>
          <w:ilvl w:val="0"/>
          <w:numId w:val="6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5 – dopravní komunikace, nebezpečný prostor</w:t>
      </w:r>
    </w:p>
    <w:p>
      <w:pPr>
        <w:pStyle w:val="Normal1"/>
        <w:numPr>
          <w:ilvl w:val="0"/>
          <w:numId w:val="6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 8 – poskytování první pomoci</w:t>
      </w:r>
    </w:p>
    <w:p>
      <w:pPr>
        <w:pStyle w:val="Normal1"/>
        <w:numPr>
          <w:ilvl w:val="0"/>
          <w:numId w:val="6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 10 – skladování a manipulace s břemeny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361/2007</w:t>
      </w:r>
    </w:p>
    <w:p>
      <w:pPr>
        <w:pStyle w:val="Normal1"/>
        <w:numPr>
          <w:ilvl w:val="0"/>
          <w:numId w:val="7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8,§9 – zdravotní rizika a opatření k ochraně zdraví při manipulaci s břemeny</w:t>
      </w:r>
    </w:p>
    <w:p>
      <w:pPr>
        <w:pStyle w:val="Normal1"/>
        <w:numPr>
          <w:ilvl w:val="0"/>
          <w:numId w:val="7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27 – opatření k ochraně zdraví zaměstnanců při používání osobních ochranných prostředků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591/2006: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  –    obecné požadavky na obsluhu strojů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I –    stroje pro zemní práce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IV – zabezpečení strojů při přerušení práce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V -  přeprava strojů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II -    zajištění výkopových prací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V -    provádění výkopových prací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 -     zednické práce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I -    montážní práce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bCs/>
          <w:sz w:val="20"/>
        </w:rPr>
        <w:t>Příl. 2čl.XII -   bourací prá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66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l) úpravy pro bezbariérové užívání výstavbou dotčených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vztahuje se </w:t>
      </w:r>
    </w:p>
    <w:p>
      <w:pPr>
        <w:pStyle w:val="Contents1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m) zásady pro dopravní inženýrská opatření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evztahuje se 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n)  stanovení  speciálních  podmínek  pro  provádění  stavby (provádění  stavby  za  provozu,  opatření  proti  účinkům  vnějšího  prostředí při  výstavbě apod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stanovuje se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o) postup výstavby, rozhodující dílčí termí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bude provedena v jedné etapě (dvě fáze – demolice, stavba), základní předpoklad doby výstavby je 60 d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táž stávajícího kanalizačního potrubí                                      4 d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kopové a bourací práce</w:t>
        <w:tab/>
        <w:tab/>
        <w:tab/>
        <w:tab/>
        <w:tab/>
        <w:t xml:space="preserve">    14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Montáž nového kanalizačního potrubí + Lapolu</w:t>
        <w:tab/>
        <w:t xml:space="preserve">  </w:t>
        <w:tab/>
        <w:tab/>
        <w:t xml:space="preserve">    10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Stavební práce (zásyp potrubí, obezdění atd, obklady, dlažby)        15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Napojení zařizovacích předmětů</w:t>
        <w:tab/>
        <w:t xml:space="preserve"> </w:t>
        <w:tab/>
        <w:t xml:space="preserve">   </w:t>
        <w:tab/>
        <w:tab/>
        <w:t xml:space="preserve">      5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Zprovoznění systemu</w:t>
        <w:tab/>
        <w:tab/>
        <w:tab/>
        <w:tab/>
        <w:t xml:space="preserve">   </w:t>
        <w:tab/>
        <w:tab/>
        <w:t xml:space="preserve">      2 d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končovací práce </w:t>
        <w:tab/>
        <w:tab/>
        <w:tab/>
        <w:tab/>
        <w:t xml:space="preserve">   </w:t>
        <w:tab/>
        <w:tab/>
        <w:t xml:space="preserve">      5 dní</w:t>
      </w:r>
    </w:p>
    <w:p>
      <w:pPr>
        <w:pStyle w:val="Endno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Úklid vnitřních prostor a okolí </w:t>
        <w:tab/>
        <w:tab/>
        <w:tab/>
        <w:t xml:space="preserve">  </w:t>
        <w:tab/>
        <w:tab/>
        <w:t xml:space="preserve">      5 dní</w:t>
      </w:r>
    </w:p>
    <w:p>
      <w:pPr>
        <w:pStyle w:val="Endno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Endnot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.9 Celkové vodohospodářské řešen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řeší 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.10 Koordinace splaškové a tukové kanalizac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měna rozvodů splaškové i tukové kanalizace bude probíhat současně, hlavní ležaté potrubí povede v jednom výkopu v centrální chodbě 1.PP budov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lohou obou samostatných projektových dokumentací jsou výkazy výměr, které spolu souvisí, musí být oceněny společně, a nelze ocenit pouze jednu samostatnou čás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Symbol"/>
    </w:rPr>
  </w:style>
  <w:style w:type="character" w:styleId="Standardnpsmoodstavce">
    <w:name w:val="Standardní písmo odstavce"/>
    <w:qFormat/>
    <w:rPr/>
  </w:style>
  <w:style w:type="character" w:styleId="WW8Num14z0">
    <w:name w:val="WW8Num14z0"/>
    <w:qFormat/>
    <w:rPr>
      <w:rFonts w:ascii="Arial" w:hAnsi="Aria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Symbol"/>
    </w:rPr>
  </w:style>
  <w:style w:type="character" w:styleId="WW8Num18z0">
    <w:name w:val="WW8Num18z0"/>
    <w:qFormat/>
    <w:rPr>
      <w:rFonts w:ascii="Symbol" w:hAnsi="Symbo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62z0">
    <w:name w:val="WW8Num62z0"/>
    <w:qFormat/>
    <w:rPr>
      <w:rFonts w:ascii="Arial" w:hAnsi="Arial" w:eastAsia="Times New Roman" w:cs="Symbol"/>
    </w:rPr>
  </w:style>
  <w:style w:type="character" w:styleId="WW8Num62z1">
    <w:name w:val="WW8Num62z1"/>
    <w:qFormat/>
    <w:rPr>
      <w:rFonts w:ascii="Courier New" w:hAnsi="Courier New" w:cs="Aria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Zkladntext21">
    <w:name w:val="Základní text 21"/>
    <w:basedOn w:val="Normal"/>
    <w:qFormat/>
    <w:pPr/>
    <w:rPr/>
  </w:style>
  <w:style w:type="paragraph" w:styleId="Zkladntextodsazen31">
    <w:name w:val="Základní text odsazený 31"/>
    <w:basedOn w:val="Normal"/>
    <w:qFormat/>
    <w:pPr>
      <w:ind w:left="0" w:right="0" w:firstLine="480"/>
    </w:pPr>
    <w:rPr>
      <w:bCs/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1"/>
    <w:pPr/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2">
    <w:name w:val="Základní text odsazený 32"/>
    <w:basedOn w:val="Normal"/>
    <w:qFormat/>
    <w:pPr>
      <w:ind w:left="0" w:right="0" w:firstLine="480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cp:keywords/>
  <dc:language>en-US</dc:language>
  <cp:lastModifiedBy>MILAN KROUPA</cp:lastModifiedBy>
  <cp:lastPrinted>2021-10-15T17:10:00Z</cp:lastPrinted>
  <dcterms:modified xsi:type="dcterms:W3CDTF">2022-02-01T08:58:00Z</dcterms:modified>
  <cp:revision>2</cp:revision>
  <dc:subject/>
  <dc:title>I N G</dc:title>
</cp:coreProperties>
</file>